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fech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Žáci budou v průběhu této lekce uvádět data, která jsou pro ně důležitá. Dovědí se také, kdy se ve Španělsku slaví různé svátky, a budou popisovat důležité svátky v České republic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indicar la fech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fechas, meses del año,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ectores tempor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festividade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uándo es su cumpleaños, qué signo del zodiaco son, qué características tienen sus signos y si coinciden con su carácter o n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Juntos recordad los meses, las estaciones del año y la manera de indicar la fech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Tienen que escribir en sus cuadernos tres fechas importantes para ellos. Luego, las dicen a sus compañeros de mesa, que tienen que adivinar por qué son tan important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las descripciones de las festividades. </w:t>
        <w:br/>
        <w:t xml:space="preserve">A continuación, relaciona cada imagen con la descripción de la festividad que representa. Verificad las respuestas en la clase abierta. Puedes preguntar si conocen estas fiesta o no. 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relaciona las festividades con sus fechas y escribe cuándo se celebra cada una. Leed en voz alta y corregid los errores. Si tus alumnos necesitan, pueden usar Interne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describen en sus cuadernos dos festividades importantes en República Checa. Al final, leen sus descripciones en la clase abierta y comparan con e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repasa las formas y el uso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č. 4</w:t>
      <w:tab/>
      <w:tab/>
      <w:tab/>
      <w:tab/>
      <w:tab/>
      <w:tab/>
      <w:tab/>
      <w:tab/>
      <w:tab/>
      <w:t xml:space="preserve">    </w:t>
      <w:tab/>
      <w:t xml:space="preserve">       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val="pl-P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val="pl-PL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0:54:00Z</dcterms:created>
  <dc:creator>*</dc:creator>
  <dc:description/>
  <dc:language>en-US</dc:language>
  <cp:lastModifiedBy>Markéta Sergejko</cp:lastModifiedBy>
  <dcterms:modified xsi:type="dcterms:W3CDTF">2019-10-19T02:30:00Z</dcterms:modified>
  <cp:revision>11</cp:revision>
  <dc:subject/>
  <dc:title>    </dc:title>
</cp:coreProperties>
</file>